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ведите полное исследование функции </w:t>
      </w:r>
      <w:r>
        <w:rPr>
          <w:sz w:val="24"/>
          <w:szCs w:val="24"/>
        </w:rPr>
        <w:object w:dxaOrig="135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5pt" filled="f" o:ole="">
            <v:imagedata r:id="rId3" o:title=""/>
          </v:shape>
          <o:OLEObject Type="Embed" ProgID="" ShapeID="ole_rId2" DrawAspect="Content" ObjectID="_1677089416" r:id="rId2"/>
        </w:object>
      </w:r>
      <w:r>
        <w:rPr>
          <w:sz w:val="24"/>
          <w:szCs w:val="24"/>
        </w:rPr>
        <w:t xml:space="preserve"> и постройте ее графи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араметр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5 (в соответствии с регистрационным номером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бласть определ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ь значения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ули функции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ересечение с осью </w:t>
      </w:r>
      <w:r>
        <w:rPr>
          <w:i/>
          <w:sz w:val="24"/>
          <w:szCs w:val="24"/>
          <w:lang w:val="en-US"/>
        </w:rPr>
        <w:t>Oy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6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1.95pt" filled="f" o:ole="">
            <v:imagedata r:id="rId5" o:title=""/>
          </v:shape>
          <o:OLEObject Type="Embed" ProgID="" ShapeID="ole_rId4" DrawAspect="Content" ObjectID="_1905735820" r:id="rId4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Пересечение с осью </w:t>
      </w:r>
      <w:r>
        <w:rPr>
          <w:i/>
          <w:sz w:val="24"/>
          <w:szCs w:val="24"/>
          <w:lang w:val="en-US"/>
        </w:rPr>
        <w:t>Ox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6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4pt" filled="f" o:ole="">
            <v:imagedata r:id="rId7" o:title=""/>
          </v:shape>
          <o:OLEObject Type="Embed" ProgID="" ShapeID="ole_rId6" DrawAspect="Content" ObjectID="_382071162" r:id="rId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Четность/нечетность функц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</m:e>
        </m:d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ункция общего ви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сутствует, так как функция имеет конечное число ну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Асимпто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Вертикальная асимптота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к</m:t>
                </m:r>
              </m:sub>
            </m:sSub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Наклонная асимпто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∞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∞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м наклонную асимп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нтервалов монотонност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ределе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</w:tblGrid>
      <w:tr>
        <w:trPr>
          <w:trHeight w:val="61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чка разры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им образом, функция положительна на интервале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                                </w:t>
      </w:r>
      <w:r>
        <w:rPr>
          <w:sz w:val="24"/>
          <w:szCs w:val="24"/>
        </w:rPr>
        <w:t>функция отрицательна на интервалах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нтервалов непрерыв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ункция непрерывна на интервал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очек разры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очка разрыва второго рода, так как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) Определение экстремумов, точек экстремума и интервалов возрастания/убывания функ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бы найти экстремумы функции, найдем первую производную функции и приравняем ее к нул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ществует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tbl>
      <w:tblPr>
        <w:tblW w:w="77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10"/>
        <w:gridCol w:w="595"/>
        <w:gridCol w:w="982"/>
        <w:gridCol w:w="1604"/>
        <w:gridCol w:w="1210"/>
        <w:gridCol w:w="400"/>
        <w:gridCol w:w="1210"/>
      </w:tblGrid>
      <w:tr>
        <w:trPr>
          <w:trHeight w:val="5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уществу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ва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чка разры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е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ет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11.)  Определение точек перегиба функции и направлений выпукл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ля того чтобы определить направление выпуклости, необходимо найти вторую производную функции, приравнять ее к нулю и определить знак производной на различных интервал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ществует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05"/>
        <w:gridCol w:w="1440"/>
        <w:gridCol w:w="1440"/>
        <w:gridCol w:w="1440"/>
        <w:gridCol w:w="1440"/>
      </w:tblGrid>
      <w:tr>
        <w:trPr>
          <w:trHeight w:val="64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perscript"/>
                <w:lang w:val="en-US"/>
              </w:rPr>
              <w:t>’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уще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кла «ввер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разр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кла «ввер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переги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кла «вниз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) Построение граф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строение графика функции выполняется в программе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1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фик изображен на рисунке ниж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0" cy="365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4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05pt;height:312.95pt" filled="f" o:ole="">
            <v:imagedata r:id="rId9" o:title=""/>
          </v:shape>
          <o:OLEObject Type="Embed" ProgID="" ShapeID="ole_rId8" DrawAspect="Content" ObjectID="_184473452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47:00Z</dcterms:created>
  <dc:creator>дима</dc:creator>
  <dc:description/>
  <cp:keywords/>
  <dc:language>en-US</dc:language>
  <cp:lastModifiedBy>Efrem</cp:lastModifiedBy>
  <dcterms:modified xsi:type="dcterms:W3CDTF">2008-04-28T22:47:00Z</dcterms:modified>
  <cp:revision>2</cp:revision>
  <dc:subject/>
  <dc:title>Задание №3</dc:title>
</cp:coreProperties>
</file>